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</w:t>
            </w:r>
            <w:r>
              <w:rPr>
                <w:rFonts w:cs="Times New Roman" w:ascii="Times New Roman" w:hAnsi="Times New Roman"/>
                <w:lang w:eastAsia="sr-Latn-CS"/>
              </w:rPr>
              <w:t>agst du Math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Die Zahlen von 0 bis 20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вежбав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бројева до 20, слушање и читање једноставних исказа у вези са бројевима до 20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да пруже и траже основне информације у вези са бројевима до 20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итају за број телефо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користе бројеве до 20  да би исказали број телефона 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BA" w:eastAsia="sr-Latn-CS"/>
              </w:rPr>
              <w:t>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ознаје ученике са данашњом наставном јединицом и пише наслов на табли „</w:t>
            </w:r>
            <w:r>
              <w:rPr>
                <w:rFonts w:cs="Times New Roman" w:ascii="Times New Roman" w:hAnsi="Times New Roman"/>
                <w:b/>
              </w:rPr>
              <w:t>Die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hle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vo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0 </w:t>
            </w:r>
            <w:r>
              <w:rPr>
                <w:rFonts w:cs="Times New Roman" w:ascii="Times New Roman" w:hAnsi="Times New Roman"/>
                <w:b/>
              </w:rPr>
              <w:t>bi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20“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ченицима најпре пушта песмицу, а они текст проналазе у апликацији на телефону, да би ритмичким изговарањем ове реп песмице лакше усвојили бројеве. Ученици  хорски понављ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тим записује на табли, ученици преписују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 примеру броја 13 објашњава им како се граде бројеви до 19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задатку 8б , стр. 22, комбинују број са речју, држећи се принципа који им је наставник објаснио.  Наставник скреће пажњу на бројеве 16 и 17, тражећи од ученика да сами дођу до закључка, шта је код ових бројева другачиј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у радној свесци, страна 16, задатак 8б, 8ц. Допуњавају бројеве који недостају. Проверавају у плену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 табл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elefonnumm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/ Meine Telefonnummer ist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 ist deine Handynummer? / Meine Händynummer ist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писује бројеве телефона ученика на табли, а затим слушају дијалог по узору на 22. страни у књизи, вежбање 9б. На основу њега један од ученика прочита нечији број телефона, када тај ученик  препозна свој број, јавља се на телефон и наставља конверзаци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: радна свеска стр. 16, вежбање 9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за крај часа још једном сви заједно броје од 0 до 20. (Ако остане времена, ученицима може још једном да се пусти песма Zahlen – Rap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1:32:00Z</dcterms:created>
  <dc:creator>Ranka</dc:creator>
  <dc:description/>
  <cp:keywords/>
  <dc:language>en-US</dc:language>
  <cp:lastModifiedBy>Bojana</cp:lastModifiedBy>
  <dcterms:modified xsi:type="dcterms:W3CDTF">2024-08-10T14:05:00Z</dcterms:modified>
  <cp:revision>17</cp:revision>
  <dc:subject/>
  <dc:title/>
</cp:coreProperties>
</file>